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46252570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615163697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46233361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